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CONTINGENT FEE SUPPLEMENT</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The debtor or debtors and O. Max Gardner III and the Law Office of O. Max Gardner III, P.C. hereby agree that any recovery in any adversary proceeding or contested case that is the subject of a contingency fee shall be resolved as follow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  All costs, legal fees and damages shall be added together to reach a total settlement amou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The total settlement amount shall then be equally divided between the debtor or debtors and O. Max Gardner III and the Law Offices of O. Max Gardner III, P.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All litigation and other related expenses shall then be deducted from the 50% of the total settlement amount assigned to O. Max Gardner III and the Law Offices of O. Max Gardner III, P.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No part of the litigation and other related expenses shall be deducted from the 50% of the total settlement paid to the debtor or debtors and this percentage shall apply to any amount received by settlement, trial, or appe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The debtor or debtors shall not be liable for any litigation and other related expenses incurred in the adversary proceeding or the contested case if there is no recovery unless such litigation and other related expenses are specifically approved in advance in a written document signed by the debtor or debto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6.  The total settlement amount shall be computed without any deduction for the litigation and other related expen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  Upon conclusion of the matter, O. Max Gardner III and the Law Offices of O. Max Gardner III, P.C. shall provide the debtor or debtors with a written statement stating the outcome of the matter and if there is a recovery showing the remittance to the client and the method of its determination consistent herewith; a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8.  O. Max Gardner III and the Law Offices of O. Max Gardner III, P.C. are granted a lien on the gross recovery for the amount of the contingent fee as fixed by the agreement herein.  The said lien shall secure property that is deemed to be the sole property of O. Max Gardner III and/or the Law Offices of O. Max Gardner III, P.C.; and not property of the debtor or of the debtor’s estate in bankruptc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the ______ day of _____________,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w:t>
      </w:r>
    </w:p>
    <w:p>
      <w:pPr>
        <w:pStyle w:val="Normal"/>
        <w:rPr>
          <w:rFonts w:ascii="Verdana" w:hAnsi="Verdana" w:cs="Verdana"/>
          <w:sz w:val="20"/>
          <w:szCs w:val="20"/>
        </w:rPr>
      </w:pPr>
      <w:r>
        <w:rPr>
          <w:rFonts w:cs="Verdana" w:ascii="Verdana" w:hAnsi="Verdana"/>
          <w:sz w:val="20"/>
          <w:szCs w:val="20"/>
        </w:rPr>
        <w:t>O. Max Gardner II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w:t>
      </w:r>
    </w:p>
    <w:p>
      <w:pPr>
        <w:pStyle w:val="Normal"/>
        <w:rPr>
          <w:rFonts w:ascii="Verdana" w:hAnsi="Verdana" w:cs="Verdana"/>
          <w:sz w:val="20"/>
          <w:szCs w:val="20"/>
        </w:rPr>
      </w:pPr>
      <w:r>
        <w:rPr>
          <w:rFonts w:cs="Verdana" w:ascii="Verdana" w:hAnsi="Verdana"/>
          <w:sz w:val="20"/>
          <w:szCs w:val="20"/>
        </w:rPr>
        <w:t>Deb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w:t>
      </w:r>
    </w:p>
    <w:p>
      <w:pPr>
        <w:pStyle w:val="Normal"/>
        <w:rPr>
          <w:rFonts w:ascii="Verdana" w:hAnsi="Verdana" w:cs="Verdana"/>
          <w:sz w:val="20"/>
          <w:szCs w:val="20"/>
        </w:rPr>
      </w:pPr>
      <w:r>
        <w:rPr>
          <w:rFonts w:cs="Verdana" w:ascii="Verdana" w:hAnsi="Verdana"/>
          <w:sz w:val="20"/>
          <w:szCs w:val="20"/>
        </w:rPr>
        <w:t>Debtor</w:t>
      </w:r>
    </w:p>
    <w:sectPr>
      <w:headerReference w:type="default"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3:29:00Z</dcterms:created>
  <dc:creator> max gardner</dc:creator>
  <dc:description/>
  <cp:keywords/>
  <dc:language>en-US</dc:language>
  <cp:lastModifiedBy>user1</cp:lastModifiedBy>
  <cp:lastPrinted>2008-01-16T11:59:00Z</cp:lastPrinted>
  <dcterms:modified xsi:type="dcterms:W3CDTF">2009-08-24T15:09:00Z</dcterms:modified>
  <cp:revision>5</cp:revision>
  <dc:subject/>
  <dc:title>Contingent Fee Supplement:</dc:title>
</cp:coreProperties>
</file>